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highlight w:val="none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20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广西文化旅游创意设计大赛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  <w:highlight w:val="none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参赛报名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5"/>
        <w:gridCol w:w="1020"/>
        <w:gridCol w:w="780"/>
        <w:gridCol w:w="733"/>
        <w:gridCol w:w="902"/>
        <w:gridCol w:w="1554"/>
        <w:gridCol w:w="2245"/>
        <w:gridCol w:w="36"/>
      </w:tblGrid>
      <w:tr>
        <w:trPr/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参赛组别</w:t>
            </w:r>
          </w:p>
        </w:tc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文化旅游创意产品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专题分赛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企业参赛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否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个人、团体参赛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否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作品已商品化量产销售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否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参赛单位名称或团体（个人）姓名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最多不能超过五个人名）</w:t>
            </w:r>
          </w:p>
        </w:tc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授权联系人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联系地址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作品名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是否退还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品需退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品无需退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作品类别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实物类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概念类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平面设计类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创意表达关键词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个关键词）</w:t>
            </w:r>
          </w:p>
        </w:tc>
        <w:tc>
          <w:tcPr>
            <w:tcW w:w="6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1" w:hRule="atLeast"/>
        </w:trPr>
        <w:tc>
          <w:tcPr>
            <w:tcW w:w="8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作品创意说明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以内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单位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或个人）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章：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细等线">
    <w:altName w:val="宋体"/>
    <w:charset w:val="86"/>
    <w:family w:val="roman"/>
    <w:pitch w:val="default"/>
  </w:font>
  <w:font w:name="方正小标宋_GBK">
    <w:altName w:val="Arial Unicode MS"/>
    <w:charset w:val="86"/>
    <w:family w:val="script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28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Style15">
    <w:name w:val="批注框文本 字符"/>
    <w:qFormat/>
    <w:rPr>
      <w:rFonts w:ascii="等线;宋体" w:hAnsi="等线;宋体" w:eastAsia="等线;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细等线;宋体" w:hAnsi="方正细等线;宋体" w:eastAsia="方正细等线;宋体" w:cs="方正细等线;宋体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33:00Z</dcterms:created>
  <dc:creator>唐 唐</dc:creator>
  <dc:description/>
  <dc:language>en-US</dc:language>
  <cp:lastModifiedBy>李龙</cp:lastModifiedBy>
  <cp:lastPrinted>2020-07-16T19:44:00Z</cp:lastPrinted>
  <dcterms:modified xsi:type="dcterms:W3CDTF">2020-08-01T04:4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